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DEAS PRINCIPALES DE LAS CULTURAS DEL FORMATIVO ANDINO</w:t>
      </w:r>
    </w:p>
    <w:p>
      <w:pPr>
        <w:sectPr>
          <w:type w:val="nextPage"/>
          <w:pgSz w:w="12240" w:h="15840"/>
          <w:pgMar w:left="1701" w:right="1701" w:gutter="0" w:header="0" w:top="56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sz w:val="24"/>
          <w:u w:val="single"/>
          <w:lang w:val="es-ES"/>
        </w:rPr>
        <w:t>KUNTUR WASI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lang w:val="es-ES"/>
        </w:rPr>
        <w:t>Centro: Cajamarca (Sierra Norte)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lang w:val="es-ES"/>
        </w:rPr>
        <w:t>Formativo Inicial o Temprano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lang w:val="es-ES"/>
        </w:rPr>
        <w:t>Joyas de oro más antiguas de América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lang w:val="es-ES"/>
        </w:rPr>
        <w:t>Monolitos con rasgos de felinos y serpientes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lang w:val="es-ES"/>
        </w:rPr>
        <w:t>Templo de piedra en Cerro La Copa (San Pablo)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sz w:val="24"/>
          <w:u w:val="single"/>
          <w:lang w:val="es-ES"/>
        </w:rPr>
        <w:t>MOXEQUE</w:t>
      </w:r>
      <w:r>
        <w:rPr>
          <w:rFonts w:cs="Arial" w:ascii="Arial" w:hAnsi="Arial"/>
          <w:b/>
          <w:bCs/>
          <w:sz w:val="24"/>
          <w:lang w:val="es-ES"/>
        </w:rPr>
        <w:t>: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lang w:val="es-ES"/>
        </w:rPr>
        <w:t>Centro: Ancash (Sierra Norte)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lang w:val="es-ES"/>
        </w:rPr>
        <w:t>Formativo Inicial o Temprano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lang w:val="es-ES"/>
        </w:rPr>
        <w:t>Templo con terrazas escalonadas y pinturas de vivos colores (máscaras)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sz w:val="24"/>
          <w:u w:val="single"/>
          <w:lang w:val="es-ES"/>
        </w:rPr>
        <w:t>SECHÍ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lang w:val="es-ES"/>
        </w:rPr>
        <w:t>Centro: Ancash (Costa Norte)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lang w:val="es-ES"/>
        </w:rPr>
        <w:t>Formativo Inicial o Temprano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lang w:val="es-ES"/>
        </w:rPr>
        <w:t>Templo con monolitos grabados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lang w:val="es-ES"/>
        </w:rPr>
        <w:t>Escenas de guerreros / sangrientos sacrificios humanos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720" w:right="-613" w:hanging="0"/>
        <w:rPr/>
      </w:pPr>
      <w:r>
        <w:rPr>
          <w:rFonts w:cs="Arial" w:ascii="Arial" w:hAnsi="Arial"/>
          <w:b/>
          <w:bCs/>
          <w:sz w:val="24"/>
          <w:u w:val="single"/>
          <w:lang w:val="es-ES"/>
        </w:rPr>
        <w:t>VICÚS</w:t>
      </w:r>
      <w:r>
        <w:rPr>
          <w:rFonts w:cs="Arial" w:ascii="Arial" w:hAnsi="Arial"/>
          <w:b/>
          <w:bCs/>
          <w:sz w:val="24"/>
          <w:lang w:val="es-ES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lang w:val="es-ES"/>
        </w:rPr>
        <w:t>Centro: Piura (costa Norte)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lang w:val="es-ES"/>
        </w:rPr>
        <w:t>Formativo Final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s-ES"/>
        </w:rPr>
        <w:t>Cerámica: huacos “silbadores”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lang w:val="es-ES"/>
        </w:rPr>
        <w:t>Metalurgia: cobre y “tumbaga” (=aleación Au + Ag)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lang w:val="es-ES"/>
        </w:rPr>
        <w:t>Enterramientos en forma de bota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sz w:val="24"/>
          <w:u w:val="single"/>
          <w:lang w:val="es-ES"/>
        </w:rPr>
        <w:t>PUKARÁ</w:t>
      </w:r>
      <w:r>
        <w:rPr>
          <w:rFonts w:cs="Arial" w:ascii="Arial" w:hAnsi="Arial"/>
          <w:b/>
          <w:bCs/>
          <w:sz w:val="24"/>
          <w:lang w:val="es-ES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lang w:val="es-ES"/>
        </w:rPr>
        <w:t>Centro: Puno (Lago Titicaca / Altiplano)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lang w:val="es-ES"/>
        </w:rPr>
        <w:t>Formativo Final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lang w:val="es-ES"/>
        </w:rPr>
        <w:t>Antecedente de Tiahuanaco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lang w:val="es-ES"/>
        </w:rPr>
        <w:t>Chullpas: torres funerarias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lang w:val="es-ES"/>
        </w:rPr>
        <w:t>Ganadería de camélidos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lang w:val="es-ES"/>
        </w:rPr>
        <w:t>Tecnología agrícola: waru warus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lang w:val="es-ES"/>
        </w:rPr>
        <w:t>Cultivos de altura (tubérculos andinos)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lang w:val="es-ES"/>
        </w:rPr>
        <w:t>Fortalezas hechas con piedra rojiza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sz w:val="24"/>
          <w:u w:val="single"/>
          <w:lang w:val="es-ES"/>
        </w:rPr>
        <w:t>SALINAR</w:t>
      </w:r>
      <w:r>
        <w:rPr>
          <w:rFonts w:cs="Arial" w:ascii="Arial" w:hAnsi="Arial"/>
          <w:b/>
          <w:bCs/>
          <w:sz w:val="24"/>
          <w:lang w:val="es-ES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lang w:val="es-ES"/>
        </w:rPr>
        <w:t>Centro: La Libertad (Costa Norte)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lang w:val="es-ES"/>
        </w:rPr>
        <w:t>Formativo Final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s-ES"/>
        </w:rPr>
        <w:t>Antecedente de Moche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Orfebrería (joyas de oro)</w:t>
      </w:r>
    </w:p>
    <w:sectPr>
      <w:type w:val="continuous"/>
      <w:pgSz w:w="12240" w:h="15840"/>
      <w:pgMar w:left="1701" w:right="1701" w:gutter="0" w:header="0" w:top="56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2:04:00Z</dcterms:created>
  <dc:creator>Computo</dc:creator>
  <dc:description/>
  <cp:keywords/>
  <dc:language>en-US</dc:language>
  <cp:lastModifiedBy>Computo</cp:lastModifiedBy>
  <dcterms:modified xsi:type="dcterms:W3CDTF">2009-11-10T22:08:00Z</dcterms:modified>
  <cp:revision>1</cp:revision>
  <dc:subject/>
  <dc:title/>
</cp:coreProperties>
</file>